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USTe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br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54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авл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,2 ат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огнеопасен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зоноразрушающий потенциал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DU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BR</w:t>
      </w:r>
      <w:r>
        <w:rPr/>
        <w:t xml:space="preserve"> не содержит влаги и масел, исключительно чист, огнеопасен и разработан специально для тех случаев, где необходима сверхнадежная чистка, но нельзя применять жидкие растворители. Мощная струя газа мгновенно удаляет частицы пыли и грязи из самых недоступных мест, не оставляя осадков и не реагируя с материалами. </w:t>
      </w:r>
      <w:r>
        <w:rPr>
          <w:rStyle w:val="Emphasis"/>
          <w:lang w:val="en-US"/>
        </w:rPr>
        <w:t>DU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BR</w:t>
      </w:r>
      <w:r>
        <w:rPr>
          <w:rStyle w:val="Emphasis"/>
        </w:rPr>
        <w:t xml:space="preserve"> </w:t>
      </w:r>
      <w:r>
        <w:rPr/>
        <w:t>не содержит хлорфторуглеродов и гидрохлорфторуглеродов, и, следовательно, имеет нулевой озоноразрушающий потенциал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DU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BR</w:t>
      </w:r>
      <w:r>
        <w:rPr>
          <w:rStyle w:val="Emphasis"/>
        </w:rPr>
        <w:t xml:space="preserve"> </w:t>
      </w:r>
      <w:r>
        <w:rPr/>
        <w:t xml:space="preserve">быстро, легко и безопасно удаляет пыль, ворс и частицы окиси из оборудования любого типа. Разработан и рекомендуется для эффективной бесконтактной чистки чувствительного электронного оборудования и компонентов, устройств обработки данных, персональных компьютеров, оптических инструментов, фотографических материалов, микроскопов и лабораторного оборудования. 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sz w:val="28"/>
        </w:rPr>
      </w:pPr>
      <w:r>
        <w:rPr/>
        <w:t>Перед использованием вставьте трубочку-удлинитель в распылитель. Чтобы поддерживать давление выходящего газа на максимальном уровне, распыляйте препарат с интервалами. Во время распыления держите баллон вертикально, иначе действие препарата может быть ослаблено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Не используйте препарат на компонентах, находящихся под напряжением. Дайте средству испариться перед включением устройства в сеть. Не используйте на сильно нагретых элементах или открытом пламени. Держите вдали от источников огня. Не курите во время использования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Пропан/бутан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яем. При использовании может образовать взрывоопасную / легковозгораемую смесь с воздухом, в особенности около земли. Непосредственное распыление на открытые участки кожного покрова может вызвать местное обморожение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Характерны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&gt;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9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0.5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пропан/бутан. Вдыхание большого количества наполнителя может вызвать наркотический эффект. Повторяемое и продолжительное воздействие может вызвать проблемы со здоровьем. Токсикологические данные о препарате в целом не известн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81465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22.95pt;mso-position-vertical-relative:page;margin-left:0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6:34:00Z</dcterms:created>
  <dc:creator>6</dc:creator>
  <dc:description/>
  <dc:language>en-US</dc:language>
  <cp:lastModifiedBy>2</cp:lastModifiedBy>
  <cp:lastPrinted>2002-06-22T10:32:00Z</cp:lastPrinted>
  <dcterms:modified xsi:type="dcterms:W3CDTF">2002-08-13T07:15:00Z</dcterms:modified>
  <cp:revision>11</cp:revision>
  <dc:subject/>
  <dc:title>Техническая информация</dc:title>
</cp:coreProperties>
</file>