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GRAPHIT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8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ремя сушки при комнатной температур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10 мин. высыхает до отлипани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через 24 часа полностью высыха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до 30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 xml:space="preserve">Поверхностное сопротивление 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000-2000 Ом/квадрат</w:t>
            </w:r>
          </w:p>
        </w:tc>
      </w:tr>
    </w:tbl>
    <w:p>
      <w:pPr>
        <w:pStyle w:val="Normal"/>
        <w:spacing w:before="240" w:after="0"/>
        <w:rPr>
          <w:highlight w:val="yellow"/>
        </w:rPr>
      </w:pPr>
      <w:r>
        <w:rPr>
          <w:rStyle w:val="Emphasis"/>
          <w:lang w:val="en-US"/>
        </w:rPr>
        <w:t>GRAPHITE</w:t>
      </w:r>
      <w:r>
        <w:rPr>
          <w:rStyle w:val="Emphasis"/>
        </w:rPr>
        <w:t xml:space="preserve"> </w:t>
      </w:r>
      <w:r>
        <w:rPr/>
        <w:t>представляет собой легкий в применении токопроводящий лак на основе коллоидного графита, образующий токопроводящее покрытие с отличной адгезией. Обладает отличной адгезией к таким гладким поверхностям, как стекло и пластики. Сохраняет свою эффективность до 300°С. Поверхностное сопротивление лежит в пределах от 1000 до 2000 Ом и зависит от толщины слоя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Используется для устранения повреждений экрана в электронно-лучевых трубках, например телевизионных. Предохраняет от электростатических разрядов. Образует на непроводящих материалах токопроводящий слой, необходимый для последующей гальванизации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Встряхните баллон перед употреблением. Защищаемая поверхность должна быть очищена от загрязнений, жиров и т.п. Аэрозоль наносится распылением с расстояния приблизительно 40 см. Для получения большей толщины слоя повторите процедуру два или три раза. Забившуюся форсунку промывают растворителем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пирты, сложный эфир, пигменты. Наполнитель: пропан/бутан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5-2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3-86-4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-</w:t>
            </w:r>
            <w:r>
              <w:rPr/>
              <w:t>бутилацета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0-5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Крайне легко воспламеним 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яем. При использовании может образовать взрывоопасную / легковозгораемую смесь с воздухом, в особенности около земли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чер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g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3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29:00Z</dcterms:created>
  <dc:creator>6</dc:creator>
  <dc:description/>
  <dc:language>en-US</dc:language>
  <cp:lastModifiedBy>User</cp:lastModifiedBy>
  <cp:lastPrinted>2002-04-10T11:22:00Z</cp:lastPrinted>
  <dcterms:modified xsi:type="dcterms:W3CDTF">2002-09-05T19:17:00Z</dcterms:modified>
  <cp:revision>25</cp:revision>
  <dc:subject/>
  <dc:title>Техническая информация</dc:title>
</cp:coreProperties>
</file>