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  <w:lang w:val="en-US"/>
        </w:rPr>
      </w:pPr>
      <w:r>
        <w:rPr>
          <w:color w:val="FF0000"/>
          <w:lang w:val="en-US"/>
        </w:rPr>
        <w:t>Cramolin freezer TOP</w:t>
      </w:r>
    </w:p>
    <w:p>
      <w:pPr>
        <w:pStyle w:val="Heading2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,08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Испар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олное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Достигаемая температура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 xml:space="preserve">как минимум -50°С 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а воспламенен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зоноразрушающий потенциал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FREEZER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TOP</w:t>
      </w:r>
      <w:r>
        <w:rPr/>
        <w:t xml:space="preserve"> обеспечивает быстрое охлаждение как минимум до -50°С для обнаружения вышедших из строя компонентов и для охлаждения термочувствительных устройств. Препарат химически чист, неогнеопасен, стремительно испаряется, не оставляя следов. </w:t>
      </w:r>
      <w:r>
        <w:rPr>
          <w:rStyle w:val="Emphasis"/>
          <w:lang w:val="en-US"/>
        </w:rPr>
        <w:t>FREEZER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TOP</w:t>
      </w:r>
      <w:r>
        <w:rPr>
          <w:rStyle w:val="Emphasis"/>
        </w:rPr>
        <w:t xml:space="preserve"> </w:t>
      </w:r>
      <w:r>
        <w:rPr/>
        <w:t>не содержит хлорфторуглеродов и гидрохлорфторуглеродов, и, следовательно, имеет нулевой озоноразрушающий потенциал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FREEZER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TOP</w:t>
      </w:r>
      <w:r>
        <w:rPr/>
        <w:t xml:space="preserve"> представляет собой идеальный инструмент для низкотемпературного тестирования электронных систем и термочувствительных компонентов таких, как микросхемы, транзисторы, диоды, резисторы, конденсаторы и другое. Также используется для охлаждения перегретых компонентов в процессе пайки или выпаивания. Кроме того, препарат пригоден для низкотемпературного тестирования электромеханических систем и электронных схем и обнаружения трещин в печатных платах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>
          <w:b/>
          <w:b/>
          <w:bCs/>
        </w:rPr>
      </w:pPr>
      <w:r>
        <w:rPr/>
        <w:t>Распылять непосредственно на охлаждаемые/тестируемые элементы. Для точечного воздействия используйте прилагаемую трубочку-удлинитель. При диагностике неисправностей добейтесь продолжительного охлаждения элементов. Распыляйте препарат с интервалами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Гидрофторуглероды и диметилэфир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15-10-6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Диметилэфир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+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райне 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811-97-2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1,1,1,2-тетрафлюорет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95-10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При использовании согласно инструкции не возможно возникновение опасностей. Непосредственное распыление на открытые участки кожного покрова может вызвать местное обморожение. Вдыхание большого количества испарений может оказать наркотический эффект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т специальных требований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хлажд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Обеспечьте необходимую вентиляцию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Только для наружного применения. Избегать попадания в область глаз и на слизистую оболочку рта. Опасность местного обморожения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едохраняйте от попадания прямых солнечных лучей и нагрева баллона свыше 50°</w:t>
            </w:r>
            <w:r>
              <w:rPr>
                <w:lang w:val="en-US"/>
              </w:rPr>
              <w:t>C</w:t>
            </w:r>
            <w:r>
              <w:rPr/>
              <w:t>. Не хран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характерный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&gt;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не установлен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не установлен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7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 xml:space="preserve">20°С 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не растворим в вод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оксикологическая информация</w:t>
      </w:r>
    </w:p>
    <w:p>
      <w:pPr>
        <w:pStyle w:val="Normal"/>
        <w:rPr/>
      </w:pPr>
      <w:r>
        <w:rPr/>
        <w:t>Содержит гидрофтоуглероды. Вдыхание большого количества содержимого может вызвать тошноту и головокружение. Повторяемое и продолжительное воздействие может вызвать проблемы со здоровьем. Токсикологические данные о препарате в целом не известн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1:04:00Z</dcterms:created>
  <dc:creator>6</dc:creator>
  <dc:description/>
  <dc:language>en-US</dc:language>
  <cp:lastModifiedBy>Alex</cp:lastModifiedBy>
  <cp:lastPrinted>2002-04-10T11:22:00Z</cp:lastPrinted>
  <dcterms:modified xsi:type="dcterms:W3CDTF">2002-09-21T07:16:00Z</dcterms:modified>
  <cp:revision>10</cp:revision>
  <dc:subject/>
  <dc:title>Техническая информация</dc:title>
</cp:coreProperties>
</file>