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freezer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br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55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олно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остигаемая температура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 xml:space="preserve">как минимум -50°С 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огнеопасен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зоноразрушающий потенциал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FREEZ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BR</w:t>
      </w:r>
      <w:r>
        <w:rPr/>
        <w:t xml:space="preserve"> обеспечивает быстрое охлаждение как минимум до -50°С для обнаружения вышедших из строя компонентов и для охлаждения термочувствительных устройств. Препарат химически чист, огнеопасен, стремительно испаряется, не оставляя следов. </w:t>
      </w:r>
      <w:r>
        <w:rPr>
          <w:rStyle w:val="Emphasis"/>
          <w:lang w:val="en-US"/>
        </w:rPr>
        <w:t>FREEZ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BR</w:t>
      </w:r>
      <w:r>
        <w:rPr>
          <w:rStyle w:val="Emphasis"/>
        </w:rPr>
        <w:t xml:space="preserve"> </w:t>
      </w:r>
      <w:r>
        <w:rPr/>
        <w:t>не содержит хлорфторуглеродов и гидрохлорфторуглеродов, и, следовательно, имеет нулевой озоноразрушающий потенциал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FREEZ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BR</w:t>
      </w:r>
      <w:r>
        <w:rPr/>
        <w:t xml:space="preserve"> представляет собой идеальный инструмент для низкотемпературного тестирования электронных систем и термочувствительных компонентов таких, как микросхемы, транзисторы, диоды, резисторы, конденсаторы и другое. Также используется для охлаждения перегретых компонентов в процессе пайки или выпаивания. Кроме того, препарат пригоден для низкотемпературного тестирования электромеханических систем и электросхем и обнаружения трещин в печатных платах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 xml:space="preserve">Распылять непосредственно на охлаждаемые/тестируемые элементы. Для точечного воздействия используйте прилагаемую трубочку-удлинитель. При диагностике неисправностей добейтесь продолжительного охлаждения элементов. Распыляйте препарат с интервалами. </w:t>
      </w:r>
      <w:r>
        <w:rPr>
          <w:b/>
          <w:bCs/>
        </w:rPr>
        <w:t>Не используйте на сильно нагретых элементах или открытом пламени. Держите вдали от источников огня. Не курите во время использования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Пропан/бутан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Пропан/бут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айне легко воспламеним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воспламеняем. При использовании может образовать взрывоопасную / легковозгораемую смесь с воздухом, в особенности около земли. Непосредственное распыление на открытые участки кожного покрова может вызвать местное обморожение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Характерный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&gt;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4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9.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0.5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оксикологическая информация</w:t>
      </w:r>
    </w:p>
    <w:p>
      <w:pPr>
        <w:pStyle w:val="Normal"/>
        <w:rPr/>
      </w:pPr>
      <w:r>
        <w:rPr/>
        <w:t>Содержит пропан/бутан. Вдыхание большого количества наполнителя может вызвать наркотический эффект. Повторяемое и продолжительное воздействие может вызвать проблемы со здоровьем. Токсикологические данные о препарате в целом не извест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08:00Z</dcterms:created>
  <dc:creator>6</dc:creator>
  <dc:description/>
  <dc:language>en-US</dc:language>
  <cp:lastModifiedBy>User</cp:lastModifiedBy>
  <cp:lastPrinted>2002-04-10T11:22:00Z</cp:lastPrinted>
  <dcterms:modified xsi:type="dcterms:W3CDTF">2002-09-05T19:23:00Z</dcterms:modified>
  <cp:revision>13</cp:revision>
  <dc:subject/>
  <dc:title>Техническая информация</dc:title>
</cp:coreProperties>
</file>