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  <w:lang w:val="en-US"/>
        </w:rPr>
      </w:pPr>
      <w:r>
        <w:rPr>
          <w:color w:val="FF0000"/>
          <w:lang w:val="en-US"/>
        </w:rPr>
        <w:t>Cramolin BOOSTer ALL-WAY</w:t>
      </w:r>
    </w:p>
    <w:p>
      <w:pPr>
        <w:pStyle w:val="Heading2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,2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авление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5,3 ат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воспламене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зоноразрушающий потенциал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BOOSTER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ALL</w:t>
      </w:r>
      <w:r>
        <w:rPr>
          <w:rStyle w:val="Emphasis"/>
        </w:rPr>
        <w:t>-</w:t>
      </w:r>
      <w:r>
        <w:rPr>
          <w:rStyle w:val="Emphasis"/>
          <w:lang w:val="en-US"/>
        </w:rPr>
        <w:t>WAY</w:t>
      </w:r>
      <w:r>
        <w:rPr/>
        <w:t xml:space="preserve"> представляет собой сверхсильный негорючий пылеудалитель для профессиональной очистки от сильных загрязнений в труднодоступных местах. Примененная новая технология приводит к тому, что сжиженный газ мгновенно испаряется непосредственно после выхода из форсунки распылителя, тем самым создавая экстремально высокое давление. Новая конструкция клапана форсунки позволяет создать давление в четыре раза большее, чем создается традиционными пылеудалителями и обеспечивает распыление в любом направлении, особенно в положении вверх дном, без образования брызг жидкости. Оборудование, чувствительное к охлаждению, может быть очищено качественно и безопасною. Благодаря этому возможно удалять частицы, которые не удаляются обычными пылеудалителями. Средство неогнеопасно и может быть использовано для обслуживания и ремонта подключенного к сети оборудования. Ультравысокая чистота газа (&gt;99,9%) и фильтрация до размера частиц меньше 0,2 микрона обеспечивают безопасность применения средства на обычных конструкционных материалах. Средство не оставляет следов и не содержит веществ, разрушающих озоновый слой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BOOSTER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ALL</w:t>
      </w:r>
      <w:r>
        <w:rPr>
          <w:rStyle w:val="Emphasis"/>
        </w:rPr>
        <w:t>-</w:t>
      </w:r>
      <w:r>
        <w:rPr>
          <w:rStyle w:val="Emphasis"/>
          <w:lang w:val="en-US"/>
        </w:rPr>
        <w:t>WAY</w:t>
      </w:r>
      <w:r>
        <w:rPr>
          <w:rStyle w:val="Emphasis"/>
        </w:rPr>
        <w:t xml:space="preserve"> </w:t>
      </w:r>
      <w:r>
        <w:rPr/>
        <w:t>быстро, легко и безопасно удаляет пыль, ворс и частицы окиси из оборудования любого типа. Разработан и рекомендуется для эффективной бесконтактной чистки чувствительного электронного оборудования и компонентов, устройств обработки данных, персональных компьютеров, оптических инструментов, фотографических материалов, микроскопов и лабораторного оборудования. Применение средства позволяет избежать проблем с работоспособностью компьютерного оборудования, которые на 80% обуславливаются воздействием пыли. Идеальное средство для обслуживание и ремонта в труднодоступных местах, особенно там, где баллон необходимо держать при распылении в перевернутом положении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>
          <w:sz w:val="28"/>
        </w:rPr>
      </w:pPr>
      <w:r>
        <w:rPr/>
        <w:t xml:space="preserve">Перед использованием удалите пломбу и вставьте трубочку-удлинитель в распылитель. Чтобы поддерживать давление выходящего газа на максимальном уровне, распыляйте препарат с интервалами. </w:t>
      </w:r>
      <w:r>
        <w:rPr>
          <w:color w:val="FF0000"/>
          <w:lang w:val="en-US"/>
        </w:rPr>
        <w:t>BOOSTER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LL</w:t>
      </w:r>
      <w:r>
        <w:rPr>
          <w:color w:val="FF0000"/>
        </w:rPr>
        <w:t>-</w:t>
      </w:r>
      <w:r>
        <w:rPr>
          <w:color w:val="FF0000"/>
          <w:lang w:val="en-US"/>
        </w:rPr>
        <w:t>WAY</w:t>
      </w:r>
      <w:r>
        <w:rPr/>
        <w:t xml:space="preserve"> может быть использован при работе в любом положении, особенно вверх дном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Смесь гидрофторгулеродов. Вытеснитель: диметилэфир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15-10-6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Диметилэфир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райне 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811-97-2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1,1,1,2-тетрафлюорэт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95-10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При использовании в соответствии с инструкцией не возможно возникновение опасных ситуаций. Непосредственное распыление на открытые участки кожного покрова может вызвать местное обморожение. Вдыхание большого количества паров может вызвать наркотический эффект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т требований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хлаждайте водой. Опасность взрыва баллона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Обеспечьте необходимую вентиляцию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Только для наружного применения. Избегайте попадания в область глаз и на слизистую оболочку рта. Не допускайте попадания большого количества препарата на кожный покров. Опасность местного обморожения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Защищайте от попадания прямых солнечных лучей и нагрева баллона свыше 50°</w:t>
            </w:r>
            <w:r>
              <w:rPr>
                <w:lang w:val="en-US"/>
              </w:rPr>
              <w:t>C</w:t>
            </w:r>
            <w:r>
              <w:rPr/>
              <w:t>. Не храните в пассажирском отсеке транспортного средства. Соблюдайте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почти без запаха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установлена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установлен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установлен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4.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7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1.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растворим в вод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оксикологическая информация</w:t>
      </w:r>
    </w:p>
    <w:p>
      <w:pPr>
        <w:pStyle w:val="Normal"/>
        <w:rPr/>
      </w:pPr>
      <w:r>
        <w:rPr/>
        <w:t>Содержит вытеснитель и растворители. Вдыхание большого количества наполнителя может вызвать наркотический эффект. Повторяемое и продолжительное воздействие может вызвать проблемы со здоровьем. Растворители вызывают осушение кожного покр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81465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22.95pt;mso-position-vertical-relative:page;margin-left:0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9:14:00Z</dcterms:created>
  <dc:creator>6</dc:creator>
  <dc:description/>
  <dc:language>en-US</dc:language>
  <cp:lastModifiedBy>User</cp:lastModifiedBy>
  <cp:lastPrinted>2002-06-22T10:32:00Z</cp:lastPrinted>
  <dcterms:modified xsi:type="dcterms:W3CDTF">2002-09-20T20:26:00Z</dcterms:modified>
  <cp:revision>10</cp:revision>
  <dc:subject/>
  <dc:title>Техническая информация</dc:title>
</cp:coreProperties>
</file>