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USTer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TOP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,</w:t>
            </w:r>
            <w:r>
              <w:rPr>
                <w:lang w:val="en-US"/>
              </w:rPr>
              <w:t>0</w:t>
            </w:r>
            <w:r>
              <w:rPr/>
              <w:t>5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авл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4,8 ат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зоноразрушающий потенциал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DUST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TOP</w:t>
      </w:r>
      <w:r>
        <w:rPr/>
        <w:t xml:space="preserve"> не содержит влаги и масел, исключительно чист, неогнеопасен и разработан специально для тех случаев, где необходима сверхнадежная чистка, но нельзя применять жидкие растворители. Мощная струя газа мгновенно удаляет частицы пыли и грязи из самых недоступных мест, не оставляя осадков и не реагируя с конструкционными материалами. </w:t>
      </w:r>
      <w:r>
        <w:rPr>
          <w:rStyle w:val="Emphasis"/>
          <w:lang w:val="en-US"/>
        </w:rPr>
        <w:t>DUST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TOP</w:t>
      </w:r>
      <w:r>
        <w:rPr>
          <w:rStyle w:val="Emphasis"/>
        </w:rPr>
        <w:t xml:space="preserve"> </w:t>
      </w:r>
      <w:r>
        <w:rPr/>
        <w:t>не содержит хлорфторуглеродов и гидрохлорфторуглеродов, и, следовательно, имеет нулевой озоноразрушающий потенциал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DUSTER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TOP</w:t>
      </w:r>
      <w:r>
        <w:rPr>
          <w:rStyle w:val="Emphasis"/>
        </w:rPr>
        <w:t xml:space="preserve"> </w:t>
      </w:r>
      <w:r>
        <w:rPr/>
        <w:t xml:space="preserve">быстро, легко и безопасно удаляет пыль, ворс и частицы окиси из оборудования любого типа. Разработан и рекомендуется для эффективной бесконтактной чистки чувствительного электронного оборудования и компонентов, устройств обработки данных, персональных компьютеров, оптических инструментов, фотографических материалов, микроскопов и лабораторного оборудования. 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>
          <w:b/>
          <w:b/>
          <w:bCs/>
        </w:rPr>
      </w:pPr>
      <w:r>
        <w:rPr/>
        <w:t>Перед использованием вставьте трубочку-удлинитель в распылитель. Чтобы поддерживать давление выходящего газа на максимальном уровне, распыляйте препарат с интервалами. Во время распыления держите баллон вертикально, иначе действие препарата может быть ослаблено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Гидрофторуглероды  и диметилэфир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15-10-6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иметилэфир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&lt;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е 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811-97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1,1,1,2-тетрафлюоре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5-10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При использовании согласно инструкции не возможно возникновение опасностей. Непосредственное распыление на открытые участки кожного покрова может вызвать местное обморожение. Вдыхание большого количества испарений может оказать наркотический эффект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т требований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 Опасайтесь взрыва баллона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Обеспечьте соответствующую вентиляцию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Только для наружного применения. Избегайте попадания в область глаз и на слизистую оболочку рта. Избегайте попадания значительного количества препарата на кожный покров. Опасность местного обморожения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Оберегайте от попадания прямых солнечных лучей и воздействия температур свыше 50°</w:t>
            </w:r>
            <w:r>
              <w:rPr>
                <w:lang w:val="en-US"/>
              </w:rPr>
              <w:t>C</w:t>
            </w:r>
            <w:r>
              <w:rPr/>
              <w:t>. Не храните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характерный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&gt;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установлен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7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 xml:space="preserve">20°С 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Не 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оксикологическая информация</w:t>
      </w:r>
    </w:p>
    <w:p>
      <w:pPr>
        <w:pStyle w:val="Normal"/>
        <w:rPr/>
      </w:pPr>
      <w:r>
        <w:rPr/>
        <w:t>Содержит вытеснитель и растворители. Вдыхание большого количества наполнителя может вызвать головокружение и тошноту. Повторяемое и продолжительное воздействие может вызвать проблемы со здоровьем. Токсикологические данные о препарате в целом не известн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81465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22.95pt;mso-position-vertical-relative:page;margin-left:0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1:31:00Z</dcterms:created>
  <dc:creator>6</dc:creator>
  <dc:description/>
  <dc:language>en-US</dc:language>
  <cp:lastModifiedBy>Alex</cp:lastModifiedBy>
  <cp:lastPrinted>2002-06-22T10:32:00Z</cp:lastPrinted>
  <dcterms:modified xsi:type="dcterms:W3CDTF">2002-09-21T07:15:00Z</dcterms:modified>
  <cp:revision>6</cp:revision>
  <dc:subject/>
  <dc:title>Техническая информация</dc:title>
</cp:coreProperties>
</file>